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9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9</w:t>
      </w:r>
      <w:r>
        <w:rPr>
          <w:rFonts w:cs="Calibri" w:ascii="Calibri" w:hAnsi="Calibri"/>
          <w:color w:val="000000"/>
          <w:sz w:val="22"/>
          <w:szCs w:val="22"/>
        </w:rPr>
        <w:t>/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</w:t>
      </w: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45.2018.6.22.8000 </w:t>
      </w: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</w:t>
      </w:r>
      <w:r>
        <w:rPr>
          <w:rFonts w:cs="Calibri" w:ascii="Calibri" w:hAnsi="Calibri"/>
          <w:color w:val="000000"/>
          <w:sz w:val="22"/>
          <w:szCs w:val="22"/>
        </w:rPr>
        <w:t>/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. H. DE OLIVEIRA FERREIR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9.331.151/0001-04</w:t>
      </w:r>
      <w:r>
        <w:rPr>
          <w:rFonts w:cs="Calibri" w:ascii="Calibri" w:hAnsi="Calibri"/>
          <w:color w:val="000000"/>
          <w:sz w:val="22"/>
          <w:szCs w:val="22"/>
        </w:rPr>
        <w:t>, com sede Rua Elias Goayeb, nº. 1821.  Bairro São Cristóvão. Porro Velho – RO.  CEP 76.804-020. Telefone(s): 69 3224.5751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ph.ferreira@yahoo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AULO HENRIQUE DE OLIVEIRA FERREIR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211517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ESDEC-RO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20.802.742-44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5224"/>
        <w:gridCol w:w="709"/>
        <w:gridCol w:w="709"/>
        <w:gridCol w:w="708"/>
        <w:gridCol w:w="1134"/>
      </w:tblGrid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>
          <w:trHeight w:val="1553" w:hRule="atLeast"/>
        </w:trPr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5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há de folhas de erva doce em embalagem contendo, no mínimo, 10 saches de 2 gramas. Prazo de validade remanescente mínimo de 12 meses. (CATMAT 245189). Marca: Marata.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c/ 1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510,00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6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há alimentício de ervas: com aspecto cor, cheiro e sabor próprios; isento de sujidades, parasitas e larvas; validade mínima de 11 meses a contar da entrega, em sache caixa contendo no mínimo 10 saches de 2 gramas. Sabores: camomila, frutas vermelhas, hortelã, maçã e limão. (CATMAT 9750). Marca: Marata.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ixa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840,00</w:t>
            </w:r>
          </w:p>
        </w:tc>
      </w:tr>
      <w:tr>
        <w:trPr/>
        <w:tc>
          <w:tcPr>
            <w:tcW w:w="795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11.350,00</w:t>
            </w:r>
          </w:p>
        </w:tc>
      </w:tr>
    </w:tbl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ind w:left="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394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42" w:right="12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AULO HENRIQUE DE OLIVEIRA FERREIR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abelatextocentralizado"/>
        <w:spacing w:before="0" w:after="0"/>
        <w:ind w:right="-567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7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AULO HENRIQUE DE OLIVEIRA FERREIR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7/05/2019, às 08:16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DBEF54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878162292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.ferreira@yaho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5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11:00Z</dcterms:modified>
  <cp:revision>19</cp:revision>
  <dc:subject/>
  <dc:title>PREGÃO ELETRÔNICO</dc:title>
</cp:coreProperties>
</file>