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20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20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URA VIDA ALIMENTOS E PRODUTOS EIRELI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9.427.609/0001-23</w:t>
      </w:r>
      <w:r>
        <w:rPr>
          <w:rFonts w:cs="Calibri" w:ascii="Calibri" w:hAnsi="Calibri"/>
          <w:color w:val="000000"/>
          <w:sz w:val="22"/>
          <w:szCs w:val="22"/>
        </w:rPr>
        <w:t>, com sede SHC/SW CLSW 301 – Bloco B. Entrada 20 Kitstudio 143. 1º Pavimento – Parte ‘U’ – Sala 143.  Parte ‘U’. Setor Sudoeste, Sudoeste/Octogonal.  Brasília – DF. CEP 70.673-602. Telefones: 85 3039.4040; 3045.0102; 99633.0095 e E-mail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puravidadistribuicao@g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DANIEL NOGUEIRA BARROS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.682.731/SSP-DF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809.537.191-20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5439"/>
        <w:gridCol w:w="708"/>
        <w:gridCol w:w="567"/>
        <w:gridCol w:w="709"/>
        <w:gridCol w:w="992"/>
      </w:tblGrid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7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oador (filtro) de papel descartável, para café, tamanho 103, costura dupla reforçada, acondicionado em embalagem/caixa contendo 30 unidades (filtros). Prazo de validade remanescente mínimo de 24 meses. (CATMAT 380323). Marca: Supremo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c/ 30 Unid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25,0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1.525,00</w:t>
            </w:r>
          </w:p>
        </w:tc>
      </w:tr>
    </w:tbl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-142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left="-142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abelatextoalinhadodireita"/>
        <w:spacing w:before="0" w:after="0"/>
        <w:ind w:left="-142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2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394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32" w:right="123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ANIEL NOGUEIRA BARROS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-14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ind w:left="-142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7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NIEL NOGUEIRA BARRO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4/05/2019, às 13:06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10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6"/>
        <w:gridCol w:w="7939"/>
      </w:tblGrid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9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5287FB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42"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181278517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avidadistribuicao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7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15:00Z</dcterms:modified>
  <cp:revision>16</cp:revision>
  <dc:subject/>
  <dc:title>PREGÃO ELETRÔNICO</dc:title>
</cp:coreProperties>
</file>